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mezonemap 0.4.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anonical Ltd. and is licensed under the GPLv3, see /usr/share/common-licenses/GPL-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049</vt:lpwstr>
  </property>
</Properties>
</file>